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  <w:b/>
          <w:b/>
          <w:bCs/>
          <w:sz w:val="24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EDUKACJA I REHABILITACJA UCZNIÓW Z NIEPEŁNOSPRAWNOŚCIĄ INTELEKTUALN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NIE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ka wychowania i nauczania osób </w:t>
              <w:br/>
              <w:t>z głębszą niepełnosprawnością intelektualną 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Methodology of Education and Teaching of People with Severe Mental Retardation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Maria Kościół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Grażyna Aondo-Aka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Jacek Sikors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rakcie realizacji zajęć student powinien zdobyć orientację w zagadnieniach dotyczących specyfiki wychowania, nauczania oraz terapii dzieci i młodzieży z umiarkowanym i znacznym stopniem niepełnosprawności intelektualnej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5054"/>
        <w:gridCol w:w="2555"/>
      </w:tblGrid>
      <w:tr>
        <w:trPr>
          <w:trHeight w:val="930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0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5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</w:rPr>
              <w:t>Student realizujący zajęcia posiada wiedzę o przyczynach niepełnosprawności intelektualnej, zna strukturę szkolnictwa specjalnego dla grupy uczniów z głębszą niepełnosprawnością intelektualną, posiada orientację dotycząca stosowanych w placówkach metod i form pracy</w:t>
            </w:r>
          </w:p>
        </w:tc>
        <w:tc>
          <w:tcPr>
            <w:tcW w:w="25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ent posiada wiedzę na temat pracy edukacyjno-terapeutycznej i metod wspomagających rozwój dzieci/uczniów z niepełnosprawnością intelektualn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ent posiada 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ejętność zastosowania zdobytej wiedzy w praktyce, w szczególności umiejętności planowania, organizacji i prowadzenia zajęć edukacyjno-terapeutycznych z uczniami z głębszym stopniem niepełnosprawności intelektualnej na dowolnym etapie edukacji (szkoła podstawowa, gimnazjum, szkoła przysposabiająca do prac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trafi wykorzystać posiadana wiedzę do zaplanowania i prowadzenia programu usprawniania ucznia/ wychowanka z niepełnosprawnością intelektualn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5004"/>
        <w:gridCol w:w="2755"/>
      </w:tblGrid>
      <w:tr>
        <w:trPr>
          <w:trHeight w:val="800" w:hRule="atLeast"/>
          <w:cantSplit w:val="true"/>
        </w:trPr>
        <w:tc>
          <w:tcPr>
            <w:tcW w:w="192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0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7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2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nie przez studenta kompetencji społecznych warunkujących nawiązanie kontaktu z uczniami/wychowankami z głębszym stopniem niepełnosprawności intelektualnej oraz podjęcie współpracy z innymi specjalistami wspomagającymi rozwój uczniów/wychowanków</w:t>
            </w:r>
          </w:p>
        </w:tc>
        <w:tc>
          <w:tcPr>
            <w:tcW w:w="27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trafi podjąć współpracę z osobą niepełnosprawną, jej rodziną, potrafi również współdziałać i pracować w grupie osób, przyjmując w niej różne ro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y realizowane są w formie prezentacji multimedialnej, w ostatniej części studenci mogą formułować pytania dotyczące tematyki wykładu. W toku ćwiczeń audytoryjnych uwzględnia się formę dyskusji wokół tematyki zajęć, w oparciu o literaturę przedmiotu, materiał dydaktyczny (filmy instruktażowe wydane przez CMPPP-MEN, przewodniki metodyczne i karty pracy dla uczniów wydane przez Wydawnictwo Harmonia) i obserwacje własne prowadzone przez studenta w trakcie zajęć praktycznych.</w:t>
            </w:r>
          </w:p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zajęciach praktycznych poprzez obserwacje i analizowanie pod kątem merytoryczno-dydaktycznym przebiegu zajęć studenci przygotowują się do samodzielnego projektowania i prowadzenia zajęć z uczniami z głębszą niepełnosprawnością intelektualną na wybranym etapie edukacji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45"/>
        <w:gridCol w:w="645"/>
        <w:gridCol w:w="645"/>
        <w:gridCol w:w="645"/>
        <w:gridCol w:w="645"/>
        <w:gridCol w:w="645"/>
        <w:gridCol w:w="645"/>
        <w:gridCol w:w="645"/>
        <w:gridCol w:w="554"/>
        <w:gridCol w:w="737"/>
        <w:gridCol w:w="645"/>
        <w:gridCol w:w="645"/>
        <w:gridCol w:w="825"/>
      </w:tblGrid>
      <w:tr>
        <w:trPr>
          <w:trHeight w:val="1616" w:hRule="atLeast"/>
          <w:cantSplit w:val="true"/>
        </w:trPr>
        <w:tc>
          <w:tcPr>
            <w:tcW w:w="90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 ocenie końcowej brana jest pod uwagę ocena z kolokwium zaliczeniowego z semestru poprzedniego, z ćwiczeń audytoryjnych oraz ocena udziału studenta w zajęciach praktycznych (prowadzenie zajęć własnych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1136" w:hRule="atLeast"/>
        </w:trPr>
        <w:tc>
          <w:tcPr>
            <w:tcW w:w="96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czegółowe treści realizowane w toku zajęć dotyczą: przyczyn głębszego stopnia niepełnosprawności intelektualnej,  możliwości rozwojowych i przystosowawczych osób z niepełnosprawnością intelektualną, organizacji kształcenia oraz organizacji procesu wychowawczo-terapeutycznego placówek dla dzieci i młodzieży z umiarkowanym lub znacznym stopniem niepełnosprawności intelektualnej. W realizacji ćwiczeń szczególnie uwzględnienia się  zagadnienia dotyczące metod i form pracy z uczniami/wychowankami z głębszym stopniem niepełnosprawności intelektualnej na poszczególnych etapach eduk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1098" w:hRule="atLeast"/>
        </w:trPr>
        <w:tc>
          <w:tcPr>
            <w:tcW w:w="96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Carr J., (1993), Pomoc dziecku upośledzonemu, PZWL, Warsza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Garda-Łukaszewska J., Szperkowski T, (1997), Współtworzenie, zajęcia plastyczne z osobami upośledzonymi umysłowo, WSiP, Warsza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Janosz B., (1993), Zajęcia muzyczno - rytmiczne w szkole życia, WSiP, Warsza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Kielin J., (red.), (1999), Rozwój daje radość, Gdańskie Wydawnictwo Psychologiczne, Gdańs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Kielin J., Klimek-Markowicz K.,(2013), Krok po kroku. Nauczanie i terapia dzieci z umiarkowana, znaczną i głęboką niepełnosprawnością intelektualną, Gdańskie Wydawnictwo Psychologiczne, Sopo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Lausch-Żuk J.,(2005), Pedagogika osób z umiarkowanym, znacznym i głębokim upośledzeniem umysłowym, [w:] Dykcik W. (red.), Pedagogika specjalna, Wydawnictwo Naukowe UAM, Pozna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Naprawa R., Maternicka K., Tanajewska A., (2007,2008), Indywidualne programy edukacyjno-terapeutyczne, Wydawnictwo Harmonia, Gdańsk – </w:t>
            </w:r>
            <w:r>
              <w:rPr>
                <w:rFonts w:eastAsia="Times New Roman" w:cs="Times New Roman" w:ascii="Times New Roman" w:hAnsi="Times New Roman"/>
                <w:i/>
                <w:iCs/>
                <w:szCs w:val="16"/>
                <w:lang w:eastAsia="pl-PL"/>
              </w:rPr>
              <w:t>trzy etapy eduka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Naprawa R., Tanajewska A., Konarzewska E., (2012), Gotowi do startu. Program edukacji i wychowania dla dzieci i młodzieży z niepełnosprawnością intelektualną w stopniu umiarkowanym, Wydawnictwo Harmonia, Gdańs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Naprawa R., Tanajewska A., Wenta J., (2012), Nie jesteś sam. Program edukacji dla dzieci i młodzieży z niepełnosprawnością intelektualną w stopniu umiarkowanym, znacznym i głębokim, Wydawnictwo Harmonia, Gdańs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Olechnowicz H., (2010), Terapia dzieci z niepełnosprawnością intelektualną, PWN, Warsza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16"/>
                <w:lang w:eastAsia="pl-PL"/>
              </w:rPr>
              <w:t xml:space="preserve">Pilecki J., (red.), (2002), Usprawnianie, wychowanie i nauczanie osób </w:t>
              <w:br/>
              <w:t>z głębszym upośledzeniem umysłowym, Wydawnictwo Naukowe AP, Krak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Piszczek M., (red.) (2011), Diagnoza wielospecjalistyczna i konstruowanie indywidualnych programów edukacyjno-terapeutycznych dla uczniów głębiej upośledzonych umysłowo, KOMPENDIUM, Warsza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16"/>
                <w:lang w:eastAsia="pl-PL"/>
              </w:rPr>
              <w:t>Piszczek M., (red.), (2002), Przewodnik metodyczny dla nauczycieli uczniów ze znacznym i umiarkowanym upośledzeniem umysłowym, cz. I i II, CMPPP MEN, Warsza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16"/>
                <w:lang w:eastAsia="pl-PL"/>
              </w:rPr>
              <w:t>Polkowska I, (1999), Praca rewalidacyjna z dzieckiem upośledzonym umysłowo w szkole życia, WSiP, Warsza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Zasępa E. (2017), Osoba z niepełnosprawnością intelektualną, </w:t>
            </w:r>
            <w:r>
              <w:rPr>
                <w:rFonts w:cs="Times New Roman" w:ascii="Times New Roman" w:hAnsi="Times New Roman"/>
              </w:rPr>
              <w:t>Oficyna Wydawnicza IMPULS, Kraków</w:t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Akty prawne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Cs w:val="16"/>
                <w:lang w:eastAsia="pl-PL"/>
              </w:rPr>
              <w:t>Rozporządzenie MEN z 28 III 2017 w sprawie ramowych planów nauczania dla publicznych szkó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Cs w:val="16"/>
                <w:lang w:eastAsia="pl-PL"/>
              </w:rPr>
              <w:t>Rozporządzenie MEN z 14 II 2017 w sprawie podstawy programowej wychowania przedszkolnego oraz podstawy programowej kształcenia ogólnego dla szkół podstawowych, w tym dla uczniów z niepełnosprawnością intelektualną w stopniu umiarkowanym lub znacznym (…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1112" w:hRule="atLeast"/>
        </w:trPr>
        <w:tc>
          <w:tcPr>
            <w:tcW w:w="96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ścielska M., (1998), Oblicza upośledzenia, PWN, Warszaw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szczek M., (1997), Terapia zabawą, terapia przez sztukę, CMPPP MEN, Warszaw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czesany J., (2011), Pedagogika upośledzonych umysłowo. Wybrane zagadnienia, Oficyna Wydawnicza IMPULS, Kraków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Żyta A., (2004), Rodzeństwo osób z głębszą niepełnosprawnością intelektualną, Oficyna Wydawnicza IMPULS, Kraków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161"/>
        <w:gridCol w:w="1922"/>
      </w:tblGrid>
      <w:tr>
        <w:trPr>
          <w:trHeight w:val="334" w:hRule="atLeast"/>
          <w:cantSplit w:val="true"/>
        </w:trPr>
        <w:tc>
          <w:tcPr>
            <w:tcW w:w="256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9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56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9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+8</w:t>
            </w:r>
          </w:p>
        </w:tc>
      </w:tr>
      <w:tr>
        <w:trPr>
          <w:trHeight w:val="670" w:hRule="atLeast"/>
          <w:cantSplit w:val="true"/>
        </w:trPr>
        <w:tc>
          <w:tcPr>
            <w:tcW w:w="256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9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(godzin konsultacji w ramach przygotowania się studentów do samodzielnego prowadzenia zajęć praktycznych)</w:t>
            </w:r>
          </w:p>
        </w:tc>
      </w:tr>
      <w:tr>
        <w:trPr>
          <w:trHeight w:val="348" w:hRule="atLeast"/>
          <w:cantSplit w:val="true"/>
        </w:trPr>
        <w:tc>
          <w:tcPr>
            <w:tcW w:w="256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9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56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9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56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9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56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92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72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9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392" w:hRule="atLeast"/>
        </w:trPr>
        <w:tc>
          <w:tcPr>
            <w:tcW w:w="772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9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48:00Z</dcterms:created>
  <dc:creator>Maryla</dc:creator>
  <dc:description/>
  <cp:keywords/>
  <dc:language>en-US</dc:language>
  <cp:lastModifiedBy>Maryla</cp:lastModifiedBy>
  <dcterms:modified xsi:type="dcterms:W3CDTF">2017-09-24T07:18:00Z</dcterms:modified>
  <cp:revision>4</cp:revision>
  <dc:subject/>
  <dc:title>KARTA KURSU</dc:title>
</cp:coreProperties>
</file>